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/>
      </w:pPr>
      <w:r>
        <w:rPr>
          <w:sz w:val="22"/>
          <w:szCs w:val="22"/>
        </w:rPr>
        <w:t>Iktatószám: 12/         /2022.</w:t>
        <w:tab/>
        <w:t xml:space="preserve">           </w:t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kulturális rendezvényeken történő 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Előterjesztő: Jakab István elnök </w:t>
        <w:tab/>
        <w:t xml:space="preserve"> </w:t>
        <w:tab/>
        <w:tab/>
        <w:t>szakmai segítségnyújtásra szerződés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Szakmai előterjesztő: Dr. Diósgyőri Gitta címzetes főjegyző      Mell: 3 db árajánlat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  <w:tab/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2. március 25-e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gléd Város Roma Nemzetiségi Önkormányzat immár nyolcadik éve lehetőséget teremt arra, hogy kulturális program keretei között az érdeklődő ceglédi lakosok megismerkedhessenek a roma nemzetiség kultúrájával, hagyományaiv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ssuth Művelődési Központ Nonprofit Kft. fenntartásában működő Kossuth Művelődési Központ „B” épületében található helyiségben hetente megtartott programok során a roma tánc tanítására, hangszeres zene, ének oktatásra, egyéb hagyományok megismertetésére kerül s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15-2021. évben megtartott rendezvényeken, - melyen a Magyar Roma Galéria Egyesület segítette szakmai tudásával és a szükséges technikai eszközök biztosításával a programok lebonyolítását, - nagy számban voltak jelen a roma kultúra iránt érdeklődő ceglédi lakos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egkeresésünkre három árajánlat érkezett az önkormányzathoz a ceglédi roma táncház szakmai vezetésével kapcsolatba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gyarországi Roma Galéria Egyesület</w:t>
        <w:tab/>
        <w:tab/>
        <w:t>31.496 Ft+ÁFA/alkalo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sély Egyesület</w:t>
        <w:tab/>
        <w:tab/>
        <w:tab/>
        <w:tab/>
        <w:tab/>
        <w:t>70.866 Ft+ÁFA/alkalom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ltűr-Oktatás Kincsei Egyesület</w:t>
        <w:tab/>
        <w:tab/>
        <w:t>47.244 Ft+ÁFA/alkalo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agyarországi Roma Galéria Egyesülettel való további együttműködés céljából javaslom, hogy a CRNÖ az Egyesülettel kössön megbízási szerződést 2022.  április 1-től 2022. december 31-ig terjedő időtartamra. A megbízás időtartama alatt az Egyesület hetente, jellemzően szombati napon 10:00 - 12:00 óráig, 31.496 Ft+ÁFA/alkalom megbízási díj ellenében szakmai segítségnyújtást biztosítana a roma nemzetiségi hagyományok megismerésében, ápolás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előterjesztéshez kapcsolódó fedezetet a CRNÖ 2022 évi költségvetés dologi kiadások előirányzat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3.6.6 pontjának rendelkezéseire –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78" w:hanging="0"/>
        <w:rPr/>
      </w:pPr>
      <w:r>
        <w:rPr>
          <w:sz w:val="22"/>
          <w:szCs w:val="22"/>
        </w:rPr>
        <w:t>Cegléd, 2022. március 22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both"/>
        <w:rPr/>
      </w:pPr>
      <w:r>
        <w:rPr>
          <w:b/>
          <w:sz w:val="22"/>
          <w:szCs w:val="22"/>
        </w:rPr>
        <w:t xml:space="preserve">Cegléd Város Roma Nemzetiségi Önkormányzata Képviselő–testülete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Megbízza – a határozat mellékletében foglalt szerződés-tervezet szerint - a Magyarországi Roma Galéria Egyesületet (1054 Budapest, Honvéd utca 3. 2/7.), hogy nyújtson szakmai segítséget a Cegléd Város Roma Nemzetiségi Önkormányzat által rendezett programok keretei között - a roma nemzetiség kultúrával, hagyományaival történő megismertetésére - 2022. április 1-től 2022. december 31-ig terjedő időtartamban.</w:t>
      </w:r>
    </w:p>
    <w:p>
      <w:pPr>
        <w:pStyle w:val="TextBody"/>
        <w:spacing w:before="0" w:after="0"/>
        <w:ind w:left="360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360" w:right="-1" w:hanging="360"/>
        <w:jc w:val="both"/>
        <w:rPr/>
      </w:pPr>
      <w:r>
        <w:rPr>
          <w:b/>
          <w:sz w:val="22"/>
          <w:szCs w:val="22"/>
        </w:rPr>
        <w:t>2.)</w:t>
        <w:tab/>
      </w:r>
      <w:r>
        <w:rPr>
          <w:sz w:val="22"/>
          <w:szCs w:val="22"/>
        </w:rPr>
        <w:t>Az 1.) pontban rögzített megbízás ellenértékét 31.496 Ft</w:t>
      </w:r>
      <w:r>
        <w:rPr>
          <w:sz w:val="20"/>
          <w:szCs w:val="20"/>
        </w:rPr>
        <w:t xml:space="preserve"> + ÁFA</w:t>
      </w:r>
      <w:r>
        <w:rPr>
          <w:sz w:val="22"/>
          <w:szCs w:val="22"/>
        </w:rPr>
        <w:t xml:space="preserve"> összegben állapítja meg, a fedezetének a CRNÖ 2022. évi költségvetésének dologi kiadások előirányzatát jelöli meg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bCs/>
          <w:sz w:val="22"/>
          <w:szCs w:val="22"/>
        </w:rPr>
        <w:t>)</w:t>
        <w:tab/>
      </w:r>
      <w:r>
        <w:rPr>
          <w:sz w:val="22"/>
          <w:szCs w:val="22"/>
        </w:rPr>
        <w:t>Felhatalmazza az Elnököt a határozat elválaszthatatlan részét képező tartalom szerinti Megbízási szerződés aláírására.</w:t>
      </w:r>
    </w:p>
    <w:p>
      <w:pPr>
        <w:pStyle w:val="TextBody"/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z w:val="22"/>
          <w:szCs w:val="22"/>
        </w:rPr>
        <w:t>4.)</w:t>
        <w:tab/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6480" w:leader="none"/>
          <w:tab w:val="left" w:pos="7200" w:leader="none"/>
          <w:tab w:val="left" w:pos="7380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Jakab István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Dr. Diósgyőri Gitta címzetes főjegyző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/>
      </w:pPr>
      <w:r>
        <w:rPr>
          <w:i/>
          <w:sz w:val="21"/>
          <w:szCs w:val="21"/>
        </w:rPr>
        <w:t>……………</w:t>
      </w:r>
      <w:r>
        <w:rPr>
          <w:i/>
          <w:sz w:val="21"/>
          <w:szCs w:val="21"/>
        </w:rPr>
        <w:t>.. számú CRNÖ határozat melléklete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Megbízási szerződés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mely létre jött</w:t>
        <w:tab/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 xml:space="preserve">egyrészről </w:t>
      </w:r>
      <w:r>
        <w:rPr>
          <w:b/>
          <w:sz w:val="23"/>
          <w:szCs w:val="23"/>
        </w:rPr>
        <w:t>Cegléd Város Roma Nemzetiségi Önkormányzata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Székhelye: 2700 Cegléd, Kossuth tér 1.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dószáma: 15828462-1-13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MÁK törzsszáma: 828462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Számlavezető pénzintézet és számlaszám: OTP Bank Nyrt. 11742025-15828462-00000000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Képviseli: Jakab István elnök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A szerződést ellenjegyzi: dr. Diósgyőri Gitta címzetes fő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énzügyi ellenjegyző neve: Sipos Nikoletta</w:t>
      </w:r>
    </w:p>
    <w:p>
      <w:pPr>
        <w:pStyle w:val="Normal"/>
        <w:ind w:left="3119" w:hanging="3119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Pénzügyi ellenjegyző beosztása: a Ceglédi Közös Önkormányzati Hivatal Pénzügyi Irodavezető-helyettes, </w:t>
      </w:r>
    </w:p>
    <w:p>
      <w:pPr>
        <w:pStyle w:val="Normal"/>
        <w:rPr/>
      </w:pPr>
      <w:r>
        <w:rPr>
          <w:sz w:val="23"/>
          <w:szCs w:val="23"/>
        </w:rPr>
        <w:t>továbbiakban, mint</w:t>
      </w:r>
      <w:r>
        <w:rPr>
          <w:b/>
          <w:sz w:val="23"/>
          <w:szCs w:val="23"/>
        </w:rPr>
        <w:t xml:space="preserve"> Megbízó;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másrészről </w:t>
      </w:r>
      <w:r>
        <w:rPr>
          <w:b/>
          <w:sz w:val="23"/>
          <w:szCs w:val="23"/>
        </w:rPr>
        <w:t xml:space="preserve">Magyarországi Roma Galéria Egyesüle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zékhely</w:t>
      </w:r>
      <w:r>
        <w:rPr>
          <w:i/>
          <w:sz w:val="23"/>
          <w:szCs w:val="23"/>
        </w:rPr>
        <w:t>:</w:t>
      </w:r>
      <w:r>
        <w:rPr>
          <w:sz w:val="23"/>
          <w:szCs w:val="23"/>
        </w:rPr>
        <w:t xml:space="preserve"> 1054 Budapest, Honvéd utca 3. 2/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dószám: 18180633-1-4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yilvántartási száma: 01-02-0010547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Zrt. 11708001-20543958-00000000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Képviseli együtt: Vári Zsolt elnök, Vári-Hegedűs Olga titkár</w:t>
      </w:r>
    </w:p>
    <w:p>
      <w:pPr>
        <w:pStyle w:val="Normal"/>
        <w:rPr/>
      </w:pPr>
      <w:r>
        <w:rPr>
          <w:sz w:val="23"/>
          <w:szCs w:val="23"/>
        </w:rPr>
        <w:t xml:space="preserve">továbbiakban </w:t>
      </w:r>
      <w:r>
        <w:rPr>
          <w:b/>
          <w:sz w:val="23"/>
          <w:szCs w:val="23"/>
        </w:rPr>
        <w:t>Megbízott</w:t>
      </w:r>
      <w:r>
        <w:rPr>
          <w:sz w:val="23"/>
          <w:szCs w:val="23"/>
        </w:rPr>
        <w:t xml:space="preserve">, együttesen </w:t>
      </w:r>
      <w:r>
        <w:rPr>
          <w:b/>
          <w:sz w:val="23"/>
          <w:szCs w:val="23"/>
        </w:rPr>
        <w:t>Felek</w:t>
      </w:r>
      <w:r>
        <w:rPr>
          <w:sz w:val="23"/>
          <w:szCs w:val="23"/>
        </w:rPr>
        <w:t xml:space="preserve">) között </w:t>
      </w:r>
      <w:r>
        <w:rPr>
          <w:b/>
          <w:sz w:val="23"/>
          <w:szCs w:val="23"/>
        </w:rPr>
        <w:t>az alábbi feltételekkel:</w:t>
      </w:r>
    </w:p>
    <w:p>
      <w:pPr>
        <w:pStyle w:val="Normal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A szerződés tárgya</w:t>
      </w:r>
      <w:r>
        <w:rPr>
          <w:bCs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A Megbízó megbízza Megbízottat, a Megbízott pedig vállalja, hogy szakmai segítséget nyújt a Megbízó részére az érdeklődő ceglédi lakosok roma nemzetiség </w:t>
      </w:r>
      <w:r>
        <w:rPr>
          <w:sz w:val="23"/>
          <w:szCs w:val="23"/>
        </w:rPr>
        <w:t>kultúrával, hagyományaival történő megismerésében, az általa rendezett</w:t>
      </w:r>
      <w:r>
        <w:rPr>
          <w:bCs/>
          <w:color w:val="000000"/>
          <w:sz w:val="23"/>
          <w:szCs w:val="23"/>
        </w:rPr>
        <w:t xml:space="preserve"> programok keretei között. A programok során a roma tánc tanítására, hangszeres (gitár, szintetizátor, kanna) zene, ének oktatására, egyéb hagyományok megismertetésére kerül sor.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A szolgáltatás helyszín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ossuth Művelődési Központ Nonprofit Kft. fenntartásában működő Kossuth Művelődési </w:t>
      </w:r>
      <w:r>
        <w:rPr>
          <w:bCs/>
          <w:color w:val="000000"/>
          <w:sz w:val="23"/>
          <w:szCs w:val="23"/>
        </w:rPr>
        <w:t>Központ (2700 Cegléd, Kossuth tér 5/a.) „B” épületében található helyiség.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3"/>
          <w:szCs w:val="23"/>
        </w:rPr>
        <w:t>3. A megbízás 2022. április 1-től 2022. december 31-ig szól</w:t>
      </w:r>
      <w:r>
        <w:rPr>
          <w:bCs/>
          <w:color w:val="000000"/>
          <w:sz w:val="23"/>
          <w:szCs w:val="23"/>
        </w:rPr>
        <w:t>. A Megbízott vállalja, hogy a megbízás időtartama alatt hetente, jellemzően szombati napon 10:00 – 12:00 óra között (120 perc) biztosít szakmai segítségnyújtást a roma nemzetiségi hagyományok megismerésében, ápolásában.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. Megbízási díj, fizetés módja, határideje</w:t>
      </w:r>
    </w:p>
    <w:p>
      <w:pPr>
        <w:pStyle w:val="Normal"/>
        <w:spacing w:before="240" w:after="0"/>
        <w:jc w:val="both"/>
        <w:rPr>
          <w:sz w:val="21"/>
          <w:szCs w:val="21"/>
        </w:rPr>
      </w:pPr>
      <w:r>
        <w:rPr>
          <w:sz w:val="23"/>
          <w:szCs w:val="23"/>
        </w:rPr>
        <w:t>A Felek 31.496 Ft+ÁFA/alkalom, azaz harmincegyezer-négyszázkilencvenhat forint+Áfa/alkalom megbízási díjban állapodnak meg. A Megbízott teljesítés igazolás alapján, havonta köteles a számlát kiállítani, melyet a Megbízó havonta átutalással, a számla alapján, annak átvételét követő 8 napon belül teljesít.</w:t>
      </w:r>
      <w:r>
        <w:rPr>
          <w:sz w:val="21"/>
          <w:szCs w:val="21"/>
        </w:rPr>
        <w:t xml:space="preserve"> </w:t>
      </w:r>
      <w:r>
        <w:rPr>
          <w:sz w:val="23"/>
          <w:szCs w:val="23"/>
        </w:rPr>
        <w:t>Teljesítés igazolására Jakab István jogosult</w:t>
      </w:r>
      <w:r>
        <w:rPr/>
        <w:t>.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62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A Megbízó kötelezettsége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Megbízó</w:t>
      </w:r>
    </w:p>
    <w:p>
      <w:pPr>
        <w:pStyle w:val="Normal"/>
        <w:rPr/>
      </w:pPr>
      <w:r>
        <w:rPr>
          <w:sz w:val="23"/>
          <w:szCs w:val="23"/>
        </w:rPr>
        <w:t>5.1. biztosítja a Megbízott számára a 2. pontban megjelölt helyszínt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2. átutalással kifizeti a 4. pontban megállapított megbízási díjat – számla ellenében – a Megbízottnak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A Megbízott kötelezettsége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Megbízott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  <w:t>6.1. gondoskodik arról, hogy a megbízást az elvárható legmagasabb színvonalon teljesítse;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6.2. kijelenti, hogy a megbízás teljesítéséhez szükséges jogosultsággal, szakértelemmel, engedéllyel rendelkezik;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>6.3. biztosítja a műsorhoz szükséges műszaki feltételeket: hangfalak, hangszerek és egyéb technikai kiegészítőket;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6.4. gondoskodik arról, hogy a műsor műszaki és művészi személyzete megfelelő szellemi és fizikai állapotban, megfelelő időpontban érkezzen a helyszínre, mely időpontról előzetesen tájékoztatja a Megbízót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 xml:space="preserve"> Felek megállapodnak abban, hogy a szerződés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7.1. közös megegyezéssel azonnali hatállyal megszűntethető, illetve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sz w:val="23"/>
          <w:szCs w:val="23"/>
        </w:rPr>
        <w:t>7.2. bármelyik fél kezdeményezésére 30 nap felmondási idővel, indokolás nélkül írásban felmondható. A felmondási idő kezdetének napja a felmondás közlésének napja.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8.</w:t>
      </w:r>
      <w:r>
        <w:rPr>
          <w:sz w:val="23"/>
          <w:szCs w:val="23"/>
        </w:rPr>
        <w:t xml:space="preserve"> A jelen szerződésben nem szabályozott kérdésekben a Polgári Törvénykönyv rendelkezései irányadóak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Felek a jelen szerződésből eredhető vitás kérdéseik elbírálására kikötik a Ceglédi Járási Bíróságot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10</w:t>
      </w:r>
      <w:r>
        <w:rPr>
          <w:sz w:val="23"/>
          <w:szCs w:val="23"/>
        </w:rPr>
        <w:t>. Szerződő Felek a jelen szerződést – annak elolvasása és kétségtelen értelmezése után – mint akaratukkal mindenben megegyezőt, saját kezűleg, cégszerűen és jóváhagyólag írták alá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3"/>
          <w:szCs w:val="23"/>
        </w:rPr>
        <w:t>11.</w:t>
      </w:r>
      <w:r>
        <w:rPr>
          <w:sz w:val="23"/>
          <w:szCs w:val="23"/>
        </w:rPr>
        <w:t xml:space="preserve"> Jelen szerződés 4 eredeti példányban készült, amelyből 2 eredeti példány a Megbízót, 2 eredeti példány a Megbízottat illeti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Cegléd, 2022. március  …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2"/>
          <w:szCs w:val="22"/>
        </w:rPr>
        <w:tab/>
        <w:t>Jakab István</w:t>
        <w:tab/>
        <w:tab/>
        <w:tab/>
        <w:t>Vári Zsolt</w:t>
        <w:tab/>
        <w:t xml:space="preserve"> </w:t>
        <w:tab/>
        <w:t xml:space="preserve">Vári-Hegedűs Olga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elnök    </w:t>
        <w:tab/>
        <w:t xml:space="preserve"> </w:t>
        <w:tab/>
        <w:tab/>
        <w:tab/>
        <w:t xml:space="preserve"> </w:t>
        <w:tab/>
        <w:t xml:space="preserve">   </w:t>
        <w:tab/>
        <w:t>elnök</w:t>
        <w:tab/>
        <w:t xml:space="preserve">      </w:t>
        <w:tab/>
        <w:t xml:space="preserve">    </w:t>
        <w:tab/>
        <w:t>titkár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Cegléd Város Roma Nemzetiségi </w:t>
        <w:tab/>
        <w:tab/>
        <w:t xml:space="preserve">Magyarországi Roma Galéria </w:t>
        <w:tab/>
        <w:t>Önkormányzata</w:t>
        <w:tab/>
        <w:tab/>
        <w:tab/>
        <w:tab/>
        <w:t xml:space="preserve">Egyesül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njegyz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r. Diósgyőri Gitt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ab/>
        <w:t xml:space="preserve"> címzetes fő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és kelte: 2022. március</w:t>
      </w:r>
      <w:r>
        <w:rPr>
          <w:sz w:val="23"/>
          <w:szCs w:val="23"/>
        </w:rPr>
        <w:t xml:space="preserve"> 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ő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Sipos Nikole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Ceglédi Közös Önkormányzati Hiva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Pénzügyi Irodavezet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6:14:00Z</dcterms:created>
  <dc:creator>Sziváki Ibolya</dc:creator>
  <dc:description/>
  <cp:keywords/>
  <dc:language>en-US</dc:language>
  <cp:lastModifiedBy>Császi Balázs</cp:lastModifiedBy>
  <cp:lastPrinted>2018-02-14T17:44:00Z</cp:lastPrinted>
  <dcterms:modified xsi:type="dcterms:W3CDTF">2022-03-24T09:31:00Z</dcterms:modified>
  <cp:revision>4</cp:revision>
  <dc:subject/>
  <dc:title>Tisztelt Képviselő-testület</dc:title>
</cp:coreProperties>
</file>